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gelic PostScript Font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was designed on a Macintosh using the Fontographer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diting utility by Altsys in Dallas.  The fon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Macintosh PostScript printers and was porte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using both Fontographer [for the IBM PostScript]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d's TrueType Converter v1.1 [for the TrueType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Copyrighted 1992 Digital Type Foundry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t no charge and may be distributed freely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[along with this ReadMe file] is kept as-is,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yp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what is known to typographers as a "pi" font; that is, for the most part, it contains symbols.  I can't find my 'cheat sheet' for the keyboard layout so I won't go into which symbols are where in the keyboard mapping :-)  It *does* contain an elementary Hebrew typeface, sans the diacritical marks.  Also contained are the symbols for the 12 signs, the planets, alchemical notational marks, the elemental symbols, astrologic aspects, etc etc.  I went a little overboard when deciding what would go into this font but as I remember, there IS an order to the layout.  heh.  I hope it comes in handy for you; it's meant to be a "swiss army knife" for occult typesetting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la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98145-1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pan@milton.u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