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elic PostScript Font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was designed on a Macintosh using the Fontographer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ing utility by Altsys in Dallas.  The fon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acintosh PostScript printers and was ported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using both Fontographer [for the IBM PostScript]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d's TrueType Converter v1.1 [for the TrueTyp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Copyrighted 1992 Digital Type Foundry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t no charge and may be distributed freely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[along with this ReadMe file] is kept as-is,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yp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c is a script that dates back to the 12th century 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gicians for encrypting their "books of shadows" or grimo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imilar but not identical to other scripts such as "Melach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assing the River".  I used the specimen given in the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tt book "The Magus" as a model for the design and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es have been taken with its alphabetic order or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gus" is readily available for inspection shoul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wish to compare my design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45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pan@milton.u.washing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